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511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424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424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ИГОРЬ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ЕВЕР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2.04.2024 года                                                                                                     № 3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. Григорье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б утверждении отчета об исполнении местного бюджета</w:t>
      </w:r>
    </w:p>
    <w:p>
      <w:pPr>
        <w:pStyle w:val="Normal"/>
        <w:jc w:val="center"/>
        <w:rPr/>
      </w:pPr>
      <w:r>
        <w:rPr>
          <w:b/>
          <w:lang w:val="ru-RU"/>
        </w:rPr>
        <w:t>за 1 квартал 2024 год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о исполнение пунктов 4 и 5 статьи 264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юджетного кодекса Российской Федерации, администрация Григорьевского сельского поселения Северского района п о с т а н о в л я е 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Утвердить отчет об исполнении местного бюджета за 1 квартал 2024 года, согласно приложения к настоящему постановл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Рекомендовать финансовому отделу администрации Григорьевского сельского поселения Северского района продолжить работу по пополнению доходной части местного бюджета, экономного и эффективного расходования полученных бюджетных средст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>3. Контроль за выполнением настоящего постановления оставляю за соб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0</wp:posOffset>
                </wp:positionH>
                <wp:positionV relativeFrom="paragraph">
                  <wp:posOffset>-66040</wp:posOffset>
                </wp:positionV>
                <wp:extent cx="198755" cy="114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-5.2pt;mso-position-vertical-relative:text;margin-left:5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4. Постановление вступает в силу со дня его опубликования (обнародовани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Григорье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верского района                                                                                      С.В.Ливенц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>Проект подготовлен и внесён: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отдела</w:t>
      </w:r>
    </w:p>
    <w:p>
      <w:pPr>
        <w:pStyle w:val="Normal"/>
        <w:rPr/>
      </w:pPr>
      <w:r>
        <w:rPr>
          <w:lang w:val="ru-RU"/>
        </w:rPr>
        <w:t>администрации                                                                                             М.В. Свя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ект согласован: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общего отдела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                                                                                            Т.В.Любец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05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70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39:00Z</dcterms:created>
  <dc:creator>user</dc:creator>
  <dc:description/>
  <cp:keywords/>
  <dc:language>en-US</dc:language>
  <cp:lastModifiedBy>svyatova.marina@outlook.com</cp:lastModifiedBy>
  <cp:lastPrinted>2023-04-27T09:47:00Z</cp:lastPrinted>
  <dcterms:modified xsi:type="dcterms:W3CDTF">2024-04-26T12:25:00Z</dcterms:modified>
  <cp:revision>97</cp:revision>
  <dc:subject/>
  <dc:title>Совет Григорьевского сельского поселения</dc:title>
</cp:coreProperties>
</file>